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ителям истории, преподавателям изобразительного искусства и МХК, классным руководителям</w:t>
      </w:r>
    </w:p>
    <w:p>
      <w:pPr>
        <w:pStyle w:val="Normal"/>
        <w:ind w:right="5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никальный шанс взглянуть на древние культуры по-новому!!!</w:t>
      </w:r>
    </w:p>
    <w:p>
      <w:pPr>
        <w:pStyle w:val="Normal"/>
        <w:ind w:righ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ФШ «Новый Акрополь» предлагает</w:t>
      </w:r>
    </w:p>
    <w:p>
      <w:pPr>
        <w:pStyle w:val="Normal"/>
        <w:ind w:righ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-10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 проекта, цель которых — дать детям возможность выйти за рамки школьного учебника и сделать собственные откры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Проект «Музей древних культур в вашей школ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357"/>
        <w:jc w:val="both"/>
        <w:rPr/>
      </w:pPr>
      <w:r>
        <w:rPr/>
        <w:t xml:space="preserve">Предлагаемая экспозиция музея состоит из скульптурных репродукций известнейших шедевров мирового искусства, которые могут стать наглядными пособиями на уроках истории, МХК, изобразительного искусства. В настоящее время в коллекции — более 200 репродукций произведений искусства (барельефов, бюстов и скульптур) Древней Руси, Древнего Египта, Древней Греции, Древней Америки и Западной Европы, из которых вы можете выбрать те, изучение которых входит в программу вашего предмета. Проект предусматривает индивидуальный подход к созданию экспозиции. Вы также можете заказать как отдельные репродукции для оформления классов, так и готовые тематические стенды и витрины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Проект «Школьный музей своими рукам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i/>
          <w:i/>
        </w:rPr>
      </w:pPr>
      <w:r>
        <w:rPr>
          <w:i/>
        </w:rPr>
        <w:t>Данный проект — победитель Конкурса социально значимых программ общественных и некоммерческих организаций Правительства Москвы (2003–2004).</w:t>
      </w:r>
    </w:p>
    <w:p>
      <w:pPr>
        <w:pStyle w:val="Normal"/>
        <w:spacing w:lineRule="auto" w:line="312"/>
        <w:rPr/>
      </w:pPr>
      <w:r>
        <w:rPr/>
        <w:t>Это циклы занятий или отдельные тематические занятия, на которых дети знакомятся с искусством древних культур (Древней Руси, Древнего Египта, Древней Греции и т.д.) и с помощью опытных мастеров сами создают экспонаты для школьного музея.</w:t>
      </w:r>
    </w:p>
    <w:p>
      <w:pPr>
        <w:pStyle w:val="Normal"/>
        <w:spacing w:lineRule="auto" w:line="312"/>
        <w:rPr/>
      </w:pPr>
      <w:r>
        <w:rPr/>
        <w:t>Занятия могут проходить как в помещении КФШ «Новый Акрополь», так и в вашей шко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Тематические экскурсии по выставке «Священное искусство Древнего Егип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  <w:t>В экспозиции выставки представлены скульптурные репродукции известных произведений египетского искусства, авторские фотографии, изображения египетских божеств, орудия труда древних мастеров и многое, многое другое.</w:t>
      </w:r>
    </w:p>
    <w:p>
      <w:pPr>
        <w:pStyle w:val="Normal"/>
        <w:spacing w:lineRule="auto" w:line="312"/>
        <w:rPr/>
      </w:pPr>
      <w:r>
        <w:rPr/>
        <w:t xml:space="preserve">В экскурсию по желанию преподавателей может быть включена демонстрация фильмов из цикла «Древний Египет»: «Земля Вечная», «Земля Возрожденная», «Земля Возлюбленная», созданные Телерадиокомпанией «Альтаир-ТВ» и КФШ «Новый Акрополь»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Всю интересующую вас информацию можно узнать по телефонам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739-50-43, 391-18-14, 391-18-04, </w:t>
      </w:r>
      <w:r>
        <w:rPr>
          <w:b/>
          <w:sz w:val="28"/>
          <w:szCs w:val="28"/>
        </w:rPr>
        <w:t>109-92-44</w:t>
      </w:r>
      <w:r>
        <w:rPr>
          <w:bCs/>
          <w:color w:val="000000"/>
        </w:rPr>
        <w:t xml:space="preserve">, а также на сайтах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acrop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ormy</w:t>
      </w:r>
      <w:r>
        <w:rPr>
          <w:sz w:val="28"/>
          <w:szCs w:val="28"/>
        </w:rPr>
        <w:t xml:space="preserve">/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n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</w:t>
      </w:r>
      <w:r>
        <w:rPr>
          <w:i/>
          <w:sz w:val="28"/>
          <w:szCs w:val="28"/>
        </w:rPr>
        <w:t>скульптура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cropol.ru/" TargetMode="External"/><Relationship Id="rId3" Type="http://schemas.openxmlformats.org/officeDocument/2006/relationships/hyperlink" Target="http://www.hnu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3:49:00Z</dcterms:created>
  <dc:creator>lutz</dc:creator>
  <dc:description/>
  <dc:language>en-US</dc:language>
  <cp:lastModifiedBy>lutz</cp:lastModifiedBy>
  <cp:lastPrinted>2005-04-20T12:23:00Z</cp:lastPrinted>
  <dcterms:modified xsi:type="dcterms:W3CDTF">2005-04-21T13:49:00Z</dcterms:modified>
  <cp:revision>2</cp:revision>
  <dc:subject/>
  <dc:title>Уникальный шанс выйти за рамки школьного учебника и взглянуть на древние культуры  по-новому</dc:title>
</cp:coreProperties>
</file>